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______________________________________________   p. 256 (5-10) and p. 251 (43-44)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aph each function for the domain of all real numbers (connect the points to form a pattern).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 x values:  choose 3 negative values, 3 positive values, and 0.  List them in order in your tables from small to large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</w:rPr>
        <w:t xml:space="preserve">  </w:t>
        <w:tab/>
      </w:r>
      <w:r>
        <w:rPr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6.</w:t>
        <w:tab/>
        <w:tab/>
        <w:tab/>
        <w:tab/>
        <w:tab/>
        <w:tab/>
        <w:t>7.</w:t>
      </w:r>
    </w:p>
    <w:p>
      <w:pPr>
        <w:pStyle w:val="ListParagrap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83515</wp:posOffset>
                </wp:positionH>
                <wp:positionV relativeFrom="paragraph">
                  <wp:posOffset>280035</wp:posOffset>
                </wp:positionV>
                <wp:extent cx="24168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4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6345</wp:posOffset>
                </wp:positionH>
                <wp:positionV relativeFrom="paragraph">
                  <wp:posOffset>-444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72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215</wp:posOffset>
                </wp:positionH>
                <wp:positionV relativeFrom="paragraph">
                  <wp:posOffset>40640</wp:posOffset>
                </wp:positionV>
                <wp:extent cx="635" cy="2614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32805</wp:posOffset>
                </wp:positionH>
                <wp:positionV relativeFrom="paragraph">
                  <wp:posOffset>281305</wp:posOffset>
                </wp:positionV>
                <wp:extent cx="24168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1955</wp:posOffset>
                </wp:positionH>
                <wp:positionV relativeFrom="paragraph">
                  <wp:posOffset>280670</wp:posOffset>
                </wp:positionV>
                <wp:extent cx="24168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6638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4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539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7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553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867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x         y =                           y  </w:t>
        <w:tab/>
        <w:t xml:space="preserve">                  x         y =                            y                    x          y =                             y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-6350</wp:posOffset>
                </wp:positionV>
                <wp:extent cx="2628900" cy="2628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72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0.5pt;width:206.95pt;height:206.95pt" coordorigin="-432,-10" coordsize="4139,4139">
                <v:group id="shape_0" style="position:absolute;left:-289;top:132;width:3853;height:3853">
                  <v:group id="shape_0" style="position:absolute;left:-289;top:132;width:3853;height:3805">
                    <v:line id="shape_0" from="-289,132" to="3564,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22" to="3564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512" to="3564,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702" to="3564,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893" to="3564,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083" to="3564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273" to="3564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464" to="3564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654" to="3564,1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844" to="3564,1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035" to="3564,2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225" to="3564,2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415" to="3564,2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606" to="3564,2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796" to="3564,2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986" to="3564,2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176" to="3564,3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367" to="3564,3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557" to="3564,3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747" to="3564,3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938" to="3564,3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89;top:132;width:3805;height:3853">
                    <v:line id="shape_0" from="-289,132" to="-289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,132" to="-98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,132" to="91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,132" to="281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132" to="472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,132" to="662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132" to="852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3,132" to="1043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,132" to="1233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132" to="1423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4,132" to="1614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4,132" to="1804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132" to="1994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5,132" to="218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132" to="237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132" to="256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132" to="275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32" to="2946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132" to="3136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6,132" to="3326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7,132" to="3517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32;top:-10;width:4139;height:4139">
                  <v:line id="shape_0" from="1623,-10" to="1623,412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32,2037" to="3707,20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0</wp:posOffset>
                </wp:positionH>
                <wp:positionV relativeFrom="paragraph">
                  <wp:posOffset>5080</wp:posOffset>
                </wp:positionV>
                <wp:extent cx="2628900" cy="2628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0.4pt;width:206.95pt;height:206.95pt" coordorigin="4490,8" coordsize="4139,4139">
                <v:group id="shape_0" style="position:absolute;left:4632;top:150;width:3853;height:3853">
                  <v:group id="shape_0" style="position:absolute;left:4632;top:150;width:3853;height:3805">
                    <v:line id="shape_0" from="4632,150" to="8485,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40" to="8485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530" to="8485,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720" to="8485,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911" to="8485,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101" to="8485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291" to="8485,1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482" to="8485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672" to="8485,1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862" to="8485,1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053" to="8485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243" to="8485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433" to="8485,2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624" to="8485,2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814" to="8485,2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004" to="8485,3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194" to="8485,3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385" to="8485,3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575" to="8485,3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765" to="8485,3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956" to="8485,3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2;top:150;width:3805;height:3853">
                    <v:line id="shape_0" from="4632,150" to="463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2,150" to="482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2,150" to="501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150" to="520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3,150" to="539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150" to="558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3,150" to="577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4,150" to="596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4,150" to="615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4,150" to="634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5,150" to="653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5,150" to="672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5,150" to="691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6,150" to="710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6,150" to="729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6,150" to="748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6,150" to="767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7,150" to="786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7,150" to="805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150" to="824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8,150" to="8438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90;top:8;width:4139;height:4139">
                  <v:line id="shape_0" from="6545,8" to="6545,414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0,2055" to="8629,205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00</wp:posOffset>
                </wp:positionH>
                <wp:positionV relativeFrom="paragraph">
                  <wp:posOffset>5080</wp:posOffset>
                </wp:positionV>
                <wp:extent cx="2628900" cy="2628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0.4pt;width:206.95pt;height:206.95pt" coordorigin="9200,8" coordsize="4139,4139">
                <v:group id="shape_0" style="position:absolute;left:9342;top:150;width:3853;height:3853">
                  <v:group id="shape_0" style="position:absolute;left:9342;top:150;width:3853;height:3805">
                    <v:line id="shape_0" from="9342,150" to="13195,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40" to="13195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530" to="13195,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720" to="13195,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911" to="13195,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101" to="13195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291" to="13195,1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482" to="13195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672" to="13195,1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862" to="13195,1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053" to="13195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243" to="13195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433" to="13195,2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624" to="13195,2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814" to="13195,2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004" to="13195,3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194" to="13195,3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385" to="13195,3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575" to="13195,3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765" to="13195,3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956" to="13195,3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42;top:150;width:3805;height:3853">
                    <v:line id="shape_0" from="9342,150" to="934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32,150" to="953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2,150" to="972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2,150" to="991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3,150" to="1010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93,150" to="1029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83,150" to="1048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74,150" to="1067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64,150" to="1086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54,150" to="1105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45,150" to="1124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35,150" to="1143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25,150" to="1162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16,150" to="1181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6,150" to="1200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6,150" to="1219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86,150" to="1238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7,150" to="1257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67,150" to="1276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7,150" to="1295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8,150" to="13148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200;top:8;width:4139;height:4139">
                  <v:line id="shape_0" from="11255,8" to="11255,414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200,2055" to="13339,205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9.</w:t>
        <w:tab/>
        <w:tab/>
        <w:tab/>
        <w:tab/>
        <w:tab/>
        <w:tab/>
        <w:t>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83515</wp:posOffset>
                </wp:positionH>
                <wp:positionV relativeFrom="paragraph">
                  <wp:posOffset>280035</wp:posOffset>
                </wp:positionV>
                <wp:extent cx="241681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4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6345</wp:posOffset>
                </wp:positionH>
                <wp:positionV relativeFrom="paragraph">
                  <wp:posOffset>-4445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0215</wp:posOffset>
                </wp:positionH>
                <wp:positionV relativeFrom="paragraph">
                  <wp:posOffset>40640</wp:posOffset>
                </wp:positionV>
                <wp:extent cx="635" cy="26149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932805</wp:posOffset>
                </wp:positionH>
                <wp:positionV relativeFrom="paragraph">
                  <wp:posOffset>281305</wp:posOffset>
                </wp:positionV>
                <wp:extent cx="241681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1955</wp:posOffset>
                </wp:positionH>
                <wp:positionV relativeFrom="paragraph">
                  <wp:posOffset>280670</wp:posOffset>
                </wp:positionV>
                <wp:extent cx="241681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6638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4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9539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7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553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867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x         y =                           y  </w:t>
        <w:tab/>
        <w:t xml:space="preserve">                  x         y =                            y                    x          y =                             y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4320</wp:posOffset>
                </wp:positionH>
                <wp:positionV relativeFrom="paragraph">
                  <wp:posOffset>174625</wp:posOffset>
                </wp:positionV>
                <wp:extent cx="2628900" cy="2628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72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13.75pt;width:206.95pt;height:206.95pt" coordorigin="-432,275" coordsize="4139,4139">
                <v:group id="shape_0" style="position:absolute;left:-289;top:417;width:3853;height:3853">
                  <v:group id="shape_0" style="position:absolute;left:-289;top:417;width:3853;height:3805">
                    <v:line id="shape_0" from="-289,417" to="3564,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607" to="3564,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797" to="3564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987" to="3564,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178" to="3564,11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368" to="3564,1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558" to="3564,1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749" to="3564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939" to="3564,1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129" to="3564,2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320" to="3564,2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510" to="3564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700" to="3564,2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891" to="3564,2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081" to="3564,3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271" to="3564,3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461" to="3564,3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652" to="3564,3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842" to="3564,3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4032" to="3564,4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4223" to="3564,4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89;top:417;width:3805;height:3853">
                    <v:line id="shape_0" from="-289,417" to="-289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,417" to="-98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,417" to="91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,417" to="281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417" to="472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,417" to="662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417" to="852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3,417" to="1043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,417" to="1233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417" to="1423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4,417" to="1614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4,417" to="1804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417" to="1994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5,417" to="2185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417" to="2375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417" to="2565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417" to="2755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417" to="2946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417" to="3136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6,417" to="3326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7,417" to="3517,4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32;top:275;width:4139;height:4139">
                  <v:line id="shape_0" from="1623,275" to="1623,441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32,2322" to="3707,232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173990</wp:posOffset>
                </wp:positionV>
                <wp:extent cx="2628900" cy="2628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13.7pt;width:206.95pt;height:206.95pt" coordorigin="4490,274" coordsize="4139,4139">
                <v:group id="shape_0" style="position:absolute;left:4632;top:416;width:3853;height:3853">
                  <v:group id="shape_0" style="position:absolute;left:4632;top:416;width:3853;height:3805">
                    <v:line id="shape_0" from="4632,416" to="8485,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606" to="8485,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796" to="8485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986" to="8485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177" to="8485,1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367" to="8485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557" to="8485,1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748" to="8485,1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938" to="8485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128" to="8485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319" to="8485,2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509" to="8485,2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699" to="8485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890" to="8485,2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080" to="8485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270" to="8485,3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460" to="8485,3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651" to="8485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841" to="8485,3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4031" to="8485,4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4222" to="8485,4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2;top:416;width:3805;height:3853">
                    <v:line id="shape_0" from="4632,416" to="463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2,416" to="482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2,416" to="501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416" to="520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3,416" to="5393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416" to="5583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3,416" to="5773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4,416" to="5964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4,416" to="6154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4,416" to="6344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5,416" to="653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5,416" to="672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5,416" to="691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6,416" to="710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6,416" to="729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6,416" to="748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6,416" to="767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7,416" to="786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7,416" to="805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416" to="824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8,416" to="8438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90;top:274;width:4139;height:4139">
                  <v:line id="shape_0" from="6545,274" to="6545,441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0,2321" to="8629,232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2000</wp:posOffset>
                </wp:positionH>
                <wp:positionV relativeFrom="paragraph">
                  <wp:posOffset>173990</wp:posOffset>
                </wp:positionV>
                <wp:extent cx="2628900" cy="2628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13.7pt;width:206.95pt;height:206.95pt" coordorigin="9200,274" coordsize="4139,4139">
                <v:group id="shape_0" style="position:absolute;left:9342;top:416;width:3853;height:3853">
                  <v:group id="shape_0" style="position:absolute;left:9342;top:416;width:3853;height:3805">
                    <v:line id="shape_0" from="9342,416" to="13195,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606" to="13195,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796" to="13195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986" to="13195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177" to="13195,1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367" to="13195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557" to="13195,1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748" to="13195,1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938" to="13195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128" to="13195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319" to="13195,2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509" to="13195,2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699" to="13195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890" to="13195,2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080" to="13195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270" to="13195,3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460" to="13195,3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651" to="13195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841" to="13195,3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4031" to="13195,4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4222" to="13195,4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42;top:416;width:3805;height:3853">
                    <v:line id="shape_0" from="9342,416" to="934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32,416" to="953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2,416" to="972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2,416" to="9912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3,416" to="10103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93,416" to="10293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83,416" to="10483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74,416" to="10674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64,416" to="10864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54,416" to="11054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45,416" to="1124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35,416" to="1143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25,416" to="11625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16,416" to="1181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6,416" to="1200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6,416" to="1219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86,416" to="12386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7,416" to="1257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67,416" to="1276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7,416" to="12957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8,416" to="13148,4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200;top:274;width:4139;height:4139">
                  <v:line id="shape_0" from="11255,274" to="11255,441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200,2321" to="13339,232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. 251 #43 Domain: _______________________  </w:t>
        <w:tab/>
        <w:tab/>
        <w:t xml:space="preserve">     p. 251 #44 Domain: _______________________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Range:  _______________________</w:t>
        <w:tab/>
        <w:tab/>
        <w:tab/>
        <w:t xml:space="preserve">              Range:  _______________________</w:t>
      </w:r>
    </w:p>
    <w:p>
      <w:pPr>
        <w:pStyle w:val="Normal"/>
        <w:tabs>
          <w:tab w:val="clear" w:pos="720"/>
          <w:tab w:val="left" w:pos="53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Function?  _______ because</w:t>
        <w:tab/>
        <w:tab/>
        <w:tab/>
        <w:tab/>
        <w:t xml:space="preserve">              Function?  _______ because</w:t>
      </w:r>
    </w:p>
    <w:sectPr>
      <w:type w:val="nextPage"/>
      <w:pgSz w:orient="landscape" w:w="15840" w:h="12240"/>
      <w:pgMar w:left="1170" w:right="108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15:00Z</dcterms:created>
  <dc:creator>jeverman</dc:creator>
  <dc:description/>
  <cp:keywords/>
  <dc:language>en-US</dc:language>
  <cp:lastModifiedBy>jeverman</cp:lastModifiedBy>
  <cp:lastPrinted>2014-11-12T10:44:00Z</cp:lastPrinted>
  <dcterms:modified xsi:type="dcterms:W3CDTF">2014-11-12T21:18:00Z</dcterms:modified>
  <cp:revision>3</cp:revision>
  <dc:subject/>
  <dc:title/>
</cp:coreProperties>
</file>